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12-IP.01-002/25 dla Działania 6.12Typ 5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11.2025 r. – 30.01.2026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 daty zakończenia naboru </w:t>
              <w:br/>
              <w:t>tj. do 20.0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</w:t>
              <w:br/>
              <w:t>tj. do 2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02.2026 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</w:t>
              <w:br/>
              <w:t xml:space="preserve">tj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o 13.04.2026 r.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aksymalnie 60 dni roboczych od daty zakończenia naboru </w:t>
              <w:br/>
              <w:t xml:space="preserve">tj. do 27.04.2026 r.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</w:t>
              <w:br/>
              <w:t>tj. do 2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05.2026 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</w:t>
              <w:br/>
              <w:t>tj. do 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06.2026 r. 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zwłocznie po otrzymaniu od IZ informacji 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</w:rPr>
        <w:t xml:space="preserve">Szczecin,18.12.2025 r.          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 xml:space="preserve">   </w:t>
      </w:r>
    </w:p>
    <w:p>
      <w:pPr>
        <w:pStyle w:val="Normal"/>
        <w:ind w:left="4956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7:00Z</dcterms:created>
  <dc:creator>Leszek Sandomierski</dc:creator>
  <dc:description/>
  <cp:keywords/>
  <dc:language>en-US</dc:language>
  <cp:lastModifiedBy>Szamruchiewicz Elżbieta</cp:lastModifiedBy>
  <cp:lastPrinted>2025-10-02T09:33:00Z</cp:lastPrinted>
  <dcterms:modified xsi:type="dcterms:W3CDTF">2025-12-18T13:59:00Z</dcterms:modified>
  <cp:revision>24</cp:revision>
  <dc:subject/>
  <dc:title>EFS_firmowy</dc:title>
</cp:coreProperties>
</file>